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87375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ПРОЛЕТА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РЕНОВСКОГО РАЙО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ШЕНИЕ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от23.12.2013                                                                                                                      №25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/>
        <w:t>хутор Бабиче-Коренов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б утверждении  Правил землепользования и застройки Пролетарского сельского поселения Коренов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8 Градостроительного Кодекса Российской Федерации,  руководствуясь статьей 14 Федерального закона от 06 октября 2003 года № 131-ФЗ «Об общих принципах организации местного самоуправления в Российской Федерации», уставом Пролетарского сельского поселения Кореновского района, учитывая протоколы  публичных слушаний и заключения о результатах публичных слушаний по проекту правил  землепользования и застройки Пролетарского сельского поселения Кореновского района Совет Пролетарского сельского поселения Кореновского района, р е ш и л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>1. Утвердить Правила землепользования и застройки Пролетарского сельского поселения Коренов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20"/>
        <w:jc w:val="both"/>
        <w:rPr/>
      </w:pPr>
      <w:bookmarkStart w:id="1" w:name="sub_1"/>
      <w:bookmarkEnd w:id="1"/>
      <w:r>
        <w:rPr>
          <w:sz w:val="28"/>
          <w:szCs w:val="28"/>
        </w:rPr>
        <w:t>2. Опубликовать настоящее решение и Правила землепользования и застройки Пролетарского сельского поселения Кореновского района в газете «Кореновские ве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 официальном сайте Пролетарского сельского поселения Кореновского района настоящее решение и Правила землепользования и застройки Пролетарского сельского поселения Коренов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ролет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О.В.Руг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35" w:right="1117" w:gutter="0" w:header="0" w:top="271" w:footer="0" w:bottom="9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0:25:00Z</dcterms:created>
  <dc:creator>User</dc:creator>
  <dc:description/>
  <cp:keywords/>
  <dc:language>en-US</dc:language>
  <cp:lastModifiedBy>User</cp:lastModifiedBy>
  <cp:lastPrinted>2013-12-24T14:07:00Z</cp:lastPrinted>
  <dcterms:modified xsi:type="dcterms:W3CDTF">2013-12-24T11:11:00Z</dcterms:modified>
  <cp:revision>15</cp:revision>
  <dc:subject/>
  <dc:title> </dc:title>
</cp:coreProperties>
</file>